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573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04350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5996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71217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4880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1471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4058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3499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1299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40494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4830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7847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2728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84930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0486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