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5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577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447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72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1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922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1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83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048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13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129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216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