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349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44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881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285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612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98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049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522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492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47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105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525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12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