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48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198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13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395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138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627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93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12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152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78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311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2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85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564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103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091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397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