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5633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5326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8895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3955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05493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7724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13381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77077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8967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4269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0523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668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1657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7984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5167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5781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70455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