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06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2971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1255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8385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8143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9249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0386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0284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139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183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706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156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2380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9773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3355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