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60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449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664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86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772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35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18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509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60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656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7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9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89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