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98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85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232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81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81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829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980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27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540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344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53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4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345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57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629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957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438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