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8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8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00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87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3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65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29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8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4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6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94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15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63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88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