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382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520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356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983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335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437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042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525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494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975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71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001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527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