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036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494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527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311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87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172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54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007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396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922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34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955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523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531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768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581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46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