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8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20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69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71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4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12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0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69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8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08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07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1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23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06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8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