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316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2104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6108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470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69657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1227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184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531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4036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8829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07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96416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99757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60686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758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2752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5698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