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203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42836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598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20314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91457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273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1134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30103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2017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3451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030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012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8959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20006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7497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