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2705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0615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267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702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6054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4735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99764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3915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3689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812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82141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4574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324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67572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745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94426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2461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