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68739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95587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88511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14269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84534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10889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20892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8655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25294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54518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33912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13085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86635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