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354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645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75000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665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531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2304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1206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826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2315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156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629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105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63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256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4609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