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63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9820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124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96621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4540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1059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7743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500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9873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6041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786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4693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0759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