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90379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239393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804970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225814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540704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353971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753172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381410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305730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484412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36826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732702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465147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164147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640978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