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50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54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13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27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08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803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08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25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611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63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3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2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10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315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87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03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331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