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320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9996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2445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0052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3944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6752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52635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4872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0198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8555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3882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557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1637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