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376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03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142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016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247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653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518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130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45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453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095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830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62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000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696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