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82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90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63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06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8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88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37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13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49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520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68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2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29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04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37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90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79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