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972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113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102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594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770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79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290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192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904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69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7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74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76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