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1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481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911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12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014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112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731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00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4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9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314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020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680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040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32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