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374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456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753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308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77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48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352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161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8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108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99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577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408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718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16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727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15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