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177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889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786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776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842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530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0221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800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730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0234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924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827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01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872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394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593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600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