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107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1305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626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8628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595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586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873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776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269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617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821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940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333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000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6650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