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676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7577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954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650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888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3883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25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7790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12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7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236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62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