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5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48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849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003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928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341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717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351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512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833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890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31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884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