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15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03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952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678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028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779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681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91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526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299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953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13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220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201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668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