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0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21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42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75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56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2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596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304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56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38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8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7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58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