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219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241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44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5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128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19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982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293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11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586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745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161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289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253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692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824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520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