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4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32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22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235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67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682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59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68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08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92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9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01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