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937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051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892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145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71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247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255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622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605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9617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286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693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305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179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039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