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0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57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47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81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0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269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26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07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11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51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07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4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27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487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11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30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9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