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216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13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594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428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49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4131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254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770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542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551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02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217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411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