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469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94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473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706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558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044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492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670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080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671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5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846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609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702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174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682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754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