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23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32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68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8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175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99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166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71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90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67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447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30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28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256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805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