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1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426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53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310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569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644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840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299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413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7177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767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88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665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168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34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