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418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784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531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963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241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23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080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058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8480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424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16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466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56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