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315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687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062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230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693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9018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000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770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865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175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08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278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199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384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444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491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62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