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892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384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94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63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15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438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9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28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446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012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773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06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62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436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31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38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