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63237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06032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69896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30548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91012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31406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34199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07231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56888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35023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72098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13949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16538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