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147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3171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7489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6952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0543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398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7436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2925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0895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4449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741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143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2344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