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520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059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604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554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179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931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132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163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393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029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226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834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582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412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018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