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3939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899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420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666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779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865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6300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980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853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6027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930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941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987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216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7402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676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296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