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71267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44842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71234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90307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67551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99050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3317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09682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23025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39566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14018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45139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30470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7118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29635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