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59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772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655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831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164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324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514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687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435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692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903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537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885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276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259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