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930370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546493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3221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756336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516735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381905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026385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432795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30778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613685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31696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43784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960243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454269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092242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478512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516270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