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683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390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445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841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891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092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751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743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74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904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766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645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355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