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52849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01963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70581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30743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40357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37665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13251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82656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80553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1132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83058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37580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15154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70898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54995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