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199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54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58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056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367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566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803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324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178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222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110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227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258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881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25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