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10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86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05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8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923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4335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4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04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04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576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83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570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3458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85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339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47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8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