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045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165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716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719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931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925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03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590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495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01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875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919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05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