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6761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9210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1589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5834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1803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6916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4706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6089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9911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3941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6039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724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8997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241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6481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3242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0442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