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787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5772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3989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1730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6599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1928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9226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553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0351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5288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706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803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4564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