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358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732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358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82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150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120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637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076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959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682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031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138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871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195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558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206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416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