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444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5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83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59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065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071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28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004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105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193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43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126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02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08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1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