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94593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53593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61504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79931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38698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08800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98407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54256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5997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75296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68838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96100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32579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