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08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94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3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79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579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64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99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88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58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318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198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37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3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