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92704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55389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80840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42648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84504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58861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21955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28821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89988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84713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61490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26852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7077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34557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68155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