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1361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5720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2755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9043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9361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020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8304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7983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4965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7409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618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529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7836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4999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5304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0069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4854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