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6201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6659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85518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1482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3777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40949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10496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4672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3270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3272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055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296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073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7989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1017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7032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93842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