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50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06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67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36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45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7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835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355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57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855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91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094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604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03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992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