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421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668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067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237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12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326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26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687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66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46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206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604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341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