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94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168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89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113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125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964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838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163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470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699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75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248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351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