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33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237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59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182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462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75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0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52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94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32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4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21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031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