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194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2367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1417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005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218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644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331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439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377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49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55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688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941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814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4937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37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6015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