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65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44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44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0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720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81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75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13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37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06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7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354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50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2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010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02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310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