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237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527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078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042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8565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54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162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231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7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686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109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168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61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