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51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54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834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624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1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7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076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255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30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19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292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88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02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034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34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