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309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980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787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560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393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332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645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89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60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280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334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931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560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733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251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