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344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417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554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16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930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330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65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007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154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793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144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68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09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