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8297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452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5934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1755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756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307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7575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4606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9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0399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653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283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4822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7898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1989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0135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7324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