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38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221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48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12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484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055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94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05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017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48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77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02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514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95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30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924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94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