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48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838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23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416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44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031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24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005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55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1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77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7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45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