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12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08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33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21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5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1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5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4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14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4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12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60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