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973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340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91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934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140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527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263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629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550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644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280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465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28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492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414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