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582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194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82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251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108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165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438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303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538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021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721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349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17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116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27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526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349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