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360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710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847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954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801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816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995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502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42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187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784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641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55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