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351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934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798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228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4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865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983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890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428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243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755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964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369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14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621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