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1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00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3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84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41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624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63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43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7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11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13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84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27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