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8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6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900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505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845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196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23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478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47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327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086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637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99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6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40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6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84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