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33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163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426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329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979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88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31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23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2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61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843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236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14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2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48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7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345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