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7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50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614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469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549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922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0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795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231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97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21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058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76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599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55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