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56435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2705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6797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811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8697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1128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7927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8471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233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7173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295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3757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9098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1278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205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76093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9095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