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9715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5176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8683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775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71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3247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1794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8598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896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9227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288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929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7197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2227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9954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0224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9290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