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606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8642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1449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2543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2370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7671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7353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3380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1766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2396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685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579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9856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