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627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401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666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69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74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873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185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43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60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845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394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93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961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