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45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0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76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52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33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830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6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0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0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11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1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5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3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43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71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