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5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69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5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2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86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20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02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04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242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96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17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1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00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62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