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88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025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58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4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126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972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988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468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25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91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227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36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466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67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587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