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43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12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469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129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876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464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996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32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333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413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5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282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131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43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706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877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714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