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935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9305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3020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051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743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816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6568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715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263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4221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712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100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105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