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87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7952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382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5349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260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14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5692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676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852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0610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987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71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372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326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1239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