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317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310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06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878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526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36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035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233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491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181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762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63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538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358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319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588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208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