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723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984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612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1417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1465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356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9334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956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793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951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364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463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161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