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623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37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87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034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282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41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815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76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054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595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838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9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931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483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927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753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907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