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88674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13608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05551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3239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66822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02310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56259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82232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7953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21060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75467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02909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47967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62973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2375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