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430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970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143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983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823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548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9548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869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820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226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008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550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214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585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196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764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836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