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037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739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349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228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510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969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81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07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295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592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122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47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441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