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94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025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121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808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430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765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851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071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534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8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965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52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040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989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703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