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14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812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79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454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727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602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338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78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218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395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5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75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4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