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647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213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564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836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70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804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326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357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053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290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87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796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638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321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527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083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372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