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294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947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142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021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526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212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860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197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319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272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799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684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151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52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044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