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810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444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047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537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53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302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941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58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06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229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4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05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36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467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683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