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43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472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346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066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262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788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592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573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014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716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957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461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