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70022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0689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15721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00198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69769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54605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03307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21858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17137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5521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18611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80571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4841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30446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4250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44514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3233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