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5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416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96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15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281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85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555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69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208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821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78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40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555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