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148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270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245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798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660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842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700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837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857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733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221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875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0748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