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3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721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802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463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899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29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544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17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76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14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95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00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952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243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640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