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423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333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816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539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499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453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842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941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39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093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990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023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429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111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454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047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777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