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01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758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145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818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170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347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94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974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656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50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020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659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46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319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466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