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006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730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345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175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357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473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744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98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667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463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193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974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905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316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251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803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82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