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533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656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45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83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901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576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494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524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65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904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697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935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869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