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629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667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069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629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511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575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408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690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015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288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573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410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514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934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97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331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666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