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91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16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263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20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421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6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603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532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0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2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41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