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97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139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099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933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243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138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591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522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560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950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388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065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677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828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020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