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997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368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737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319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25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837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437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904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267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215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34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955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199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408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303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546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226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