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6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150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051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333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55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15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53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41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596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31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05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27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44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