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456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246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766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534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26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012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160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73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429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310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580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875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422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663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