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584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74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6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58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37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95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25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80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84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7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9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1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52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8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34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09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6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