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24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160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747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325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081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626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238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103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216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596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44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214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83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