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73214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211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233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1078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5752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84112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04935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83741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1627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12789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65184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9749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7262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2328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0219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