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97142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20174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71533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29876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28038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21723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21650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0503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26678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00465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57444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35701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05196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36902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0232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84878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34051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