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940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8758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5349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2150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0521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4518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32554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9585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5642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4645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012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813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7424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