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114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848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9614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3059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6482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5109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2552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609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714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2796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180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9158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617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5209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661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