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55007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0020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42709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10221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14074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98053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50537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21760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37385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08612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99039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21381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32568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