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17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955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65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604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288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295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65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79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39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24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37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69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975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010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07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796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793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