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03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50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760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47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551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982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93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933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521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814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442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67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23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744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977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