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50796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56695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75099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10759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37461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26454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63235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9803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85399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67412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08136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25180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91882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48365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36891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19002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58584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