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815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308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199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5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16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22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80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04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251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662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43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605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133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