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015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170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641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855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453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962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358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21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463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028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778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875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683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403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913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