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63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63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528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24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87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36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7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49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93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89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9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78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623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54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54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361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52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