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167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603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230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487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566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646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120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272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275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001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938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671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115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