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044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58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25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025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84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66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8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64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996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201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371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49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67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3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5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