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62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22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65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073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409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07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84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410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381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656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8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8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97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