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2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583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0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835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234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808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515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189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252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18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030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78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16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65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71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