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23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917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97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59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97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51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43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474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60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792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14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1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899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