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00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236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38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70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15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663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0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93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6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27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5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50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00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31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5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9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