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3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661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77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2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37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29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66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01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7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088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50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958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4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57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