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08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359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452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915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705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402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903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928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120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627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039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869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383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749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388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355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313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