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266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004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10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430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789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505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055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10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65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233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241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74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526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