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844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756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81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900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63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116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777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225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6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76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271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27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78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510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29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008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17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