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33009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51396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20304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47725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99164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48859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77209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94751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4197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43823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38000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871251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78840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104936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00634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