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3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551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038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236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69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15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32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14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2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86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57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0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70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