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7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89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111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710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26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25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26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38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13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0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756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895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509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32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867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