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393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283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600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53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158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025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578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488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669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514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069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774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225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