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487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12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29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942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27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90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6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40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00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40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94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5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35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82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