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136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735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996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341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126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491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4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692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748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905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750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319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895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177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763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273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779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