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605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038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98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347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412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247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190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069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356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96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33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228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553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521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881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