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58450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0145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68034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15734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34236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66043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81953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02567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17808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80377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44893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99299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30575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