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759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849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429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875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52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889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313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057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960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619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44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518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76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583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136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906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831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