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4431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633908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407850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513419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359787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451173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197151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114094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333515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782536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77530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95529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219576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