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448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774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062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342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171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795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434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997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352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968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35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696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121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70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837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979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941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