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741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293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48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584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90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81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279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444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05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60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802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82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37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75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45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