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7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799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232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426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305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988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741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613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410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577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731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083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25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