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474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238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23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278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84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4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01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770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434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75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491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384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49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926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353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