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161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0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85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089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12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530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114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65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3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472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68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41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957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687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311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03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57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