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812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3461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5674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4433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6095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6266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973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7414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0739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7232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252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575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200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