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28689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9058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21482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4325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72187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3928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3990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462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9411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3078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46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213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3606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3861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0483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219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5164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