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62908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84351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68754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57267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10445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34047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46051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12133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14434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12970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67167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51029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31756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34051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96976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