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510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15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770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29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61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39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21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77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240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01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18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541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57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326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06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835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2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