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90510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497691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7389616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6616461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14518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3628949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247134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082453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7090811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4758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163886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198123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161242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271720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018187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