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31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76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226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45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130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59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94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856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3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895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79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5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95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9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27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05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224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