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73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454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580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395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973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134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864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163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994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468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934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971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900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749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073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