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03694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521925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457171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781820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507452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915141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503642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912866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866485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451774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81939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47780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700280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