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50019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46172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14552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02099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10613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65132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38908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73837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50978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99428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66867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2741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63018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