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55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91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072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09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77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94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582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63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86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74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90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50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32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4323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754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16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783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