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817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589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0530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818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41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359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890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42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968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717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500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074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85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301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479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798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068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