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136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9253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32887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5738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9733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4515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4283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5253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795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1231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8231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9856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8160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175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3341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