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00134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94113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01072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95872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26868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36915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1199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75122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38553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79569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10980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83395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41694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