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0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993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532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891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1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296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905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724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90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735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272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0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521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