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99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2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63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551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335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232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60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68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670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283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4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01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51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10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415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