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386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0354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503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603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360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034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454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059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906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042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4757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339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465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071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677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