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213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883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141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959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0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536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016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960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304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583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329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256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8560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694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629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795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366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