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4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68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27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232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37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85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39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87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7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013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099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430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44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279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531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