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6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805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948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700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897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477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87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80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465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328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449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409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414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