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151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49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54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43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090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451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048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598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77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30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5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81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27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59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0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34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57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