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20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663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04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919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302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502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651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091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644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707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410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550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655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