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403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053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78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264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99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977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731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703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48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000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148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88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492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