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901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7066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905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396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97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473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469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973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732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901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849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653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6413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767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605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696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5510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