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5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35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9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12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3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79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476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053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46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661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3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06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2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641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9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