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08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274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352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84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63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15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68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57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07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89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9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14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80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42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298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35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