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700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9766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133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554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852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1848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1839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6353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5851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4851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703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270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5813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4667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146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806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0591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