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442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54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360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931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844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650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882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395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868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90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91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201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299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509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265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