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9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68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2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71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700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5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878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5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582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68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0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9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19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