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878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754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78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493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34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810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211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407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135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846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869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885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962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415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908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