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705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636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1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2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550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364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533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137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174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786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192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526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693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