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34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68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4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97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383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77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3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24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170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5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8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7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50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31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25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4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