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97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5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704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40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5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91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44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2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0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2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09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85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942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69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69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139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