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170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709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446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758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25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793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438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810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802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157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568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662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435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