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08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09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23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12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258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937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489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8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320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75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84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867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566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89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