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81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20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331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55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360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58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14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60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443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6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182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2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08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