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306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8986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1117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4768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6337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4201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3524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0948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3198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517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8020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5325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1715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3399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3229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