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26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417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8728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510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1776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691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88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471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788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8137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1043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9300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7856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1622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5165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