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517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3167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9719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5887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3085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8397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098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0818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4256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7301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1551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2125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7447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8989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9805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