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860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5478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7429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9456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955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5591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368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0111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3741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0323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285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389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0256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8841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6034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287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356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