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15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332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04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64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555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413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22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43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88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53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467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50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625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