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598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02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2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368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997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486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945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957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365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427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856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593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462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783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871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045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937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