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74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227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754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337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886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673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882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770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475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99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158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3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05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