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2079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4884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8118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9494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4239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540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9356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0410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796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1867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778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318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005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998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028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3553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1608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