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817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896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748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638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720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798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958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87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580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8909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580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146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808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