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462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26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994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231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9221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401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3572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382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327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007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079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63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94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675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945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75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796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