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00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858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5915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214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995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200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405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951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767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008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502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849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252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306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930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