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938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659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488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74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912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130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312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733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120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01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21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008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304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478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548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