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731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2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736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442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869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122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747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56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518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43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6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3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35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