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854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25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7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286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8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05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00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46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7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517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46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9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86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5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4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00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27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