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6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2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478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1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79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4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21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20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1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3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43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69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16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42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09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