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51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807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375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799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328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469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57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326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393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923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977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461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280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309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145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