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55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87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77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9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345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12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22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438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48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33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41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6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53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