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71022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5401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97282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56818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22385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39996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85253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63166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83875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03699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66669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59528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33705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