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421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239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487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932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77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795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037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287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382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483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240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3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690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931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133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97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215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