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9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06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119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95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30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342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858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28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522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590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70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67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07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23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