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435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23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045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492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050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494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066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105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40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2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586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895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086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144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98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952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