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66248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672118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083790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100361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65214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415647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014717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674522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975840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316168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68000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27342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032114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