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69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855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84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55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34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7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05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42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63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255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968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3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827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