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601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133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798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31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717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450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34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783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735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091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540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278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2377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151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971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