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70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086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674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7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40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517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360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32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030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86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48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2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574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6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45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86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7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