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502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175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539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090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946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650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794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1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54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947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80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776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240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098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208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966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258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