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202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620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993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153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517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883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225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957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175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84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988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650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01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642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856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