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714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700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15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957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640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926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799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660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75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054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267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495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94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