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298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82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5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413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89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12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17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499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4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53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4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051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29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84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5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31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03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