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828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902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826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977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401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317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791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878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72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489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840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529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315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