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3519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7554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988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8518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9139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3612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7491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2957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2520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8528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434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232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5834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6683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4857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6127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1281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