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420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414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144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565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940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63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609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255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427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484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392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490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095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93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414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