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253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581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798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809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909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399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149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450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07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425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007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307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979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288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800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