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099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483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225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031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095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95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309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721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720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388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504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281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273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