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6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00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5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486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70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57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18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625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28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85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6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3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02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