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848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326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380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141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195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7397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476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722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477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242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290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534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218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6304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5610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389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099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