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780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831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275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578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177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960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09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920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975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373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652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177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810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