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802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20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42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812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53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15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44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793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766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97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34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4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44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08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59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656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800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