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746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277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384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033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054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675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191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011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37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054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840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654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253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877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837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