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09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63028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8064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67744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20517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33694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789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74099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60704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9122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30803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63158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2496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12721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7823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