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19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484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064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651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816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523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48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26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16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089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678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34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30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96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