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867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812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654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530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890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07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553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326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18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919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300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88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988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