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746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442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362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658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335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249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34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809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423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768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401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504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062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335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173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882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17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