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71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20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501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39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095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7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07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59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414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44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476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930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68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53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57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67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89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