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27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69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21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39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69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40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76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67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60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730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86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453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