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563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683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838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9343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727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429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936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0998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8556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8969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405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889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860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471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6265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2469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508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