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949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941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15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770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368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699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128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493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697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658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48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737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318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018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243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