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670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799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815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99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768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055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281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156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455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133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03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482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291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775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943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