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258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115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545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361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912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039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055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501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561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498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739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106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472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