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23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452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6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186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31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499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27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66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96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97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14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884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8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