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459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390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205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223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881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564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162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042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779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549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375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937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548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17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38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702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451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