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66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671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652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164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654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180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400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76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66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822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15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958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535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