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573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05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96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26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30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81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53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12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29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61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746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69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333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66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0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