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63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05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36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25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5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34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289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93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027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90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993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2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77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