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222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94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26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20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7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3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79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13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43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43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76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4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70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568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97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976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669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