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645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427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099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155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915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302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388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500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929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156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12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406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933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813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85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