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666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174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75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811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908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483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137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82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934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734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118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687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928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38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366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932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056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