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439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153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835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457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99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73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65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516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208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956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49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98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829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