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5369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7898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0350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7308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3662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9715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4414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4423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1767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6148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241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191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0847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5044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413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7673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12774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