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33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31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05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14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15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046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49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142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9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75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44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57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984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782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43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