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881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780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161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559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77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258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85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567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922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509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350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184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41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