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534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098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822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501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043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03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22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07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311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92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804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064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603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