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418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974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257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5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68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04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741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936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535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023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177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25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499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865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938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