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150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22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53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60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06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7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92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917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03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39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52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1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1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002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9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563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060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