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8127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195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95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71188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5116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31651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86958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14592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432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06426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9853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8963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65144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