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85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9847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227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9876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2950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59691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924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108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231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1950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6501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1397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198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9130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531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