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010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986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9435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9922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3011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208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08830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4087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8050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6591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8143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412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473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