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2785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571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58675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18318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972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23897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1758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7774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77647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88897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707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9160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50698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14407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403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3219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1076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