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39215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3453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93076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4191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97205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0479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8034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5607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768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37088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5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29496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12255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87207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16225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367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9171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