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51179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95576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38054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35801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59526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10451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98618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77637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67113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30248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73694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09478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16943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24764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11647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